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</w:t>
      </w:r>
      <w:r>
        <w:rPr>
          <w:rFonts w:cs="Times New Roman" w:ascii="Times New Roman" w:hAnsi="Times New Roman"/>
          <w:sz w:val="28"/>
          <w:szCs w:val="28"/>
          <w:u w:val="single"/>
        </w:rPr>
        <w:t>16.01.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 №_</w:t>
      </w:r>
      <w:r>
        <w:rPr>
          <w:rFonts w:cs="Times New Roman" w:ascii="Times New Roman" w:hAnsi="Times New Roman"/>
          <w:sz w:val="28"/>
          <w:szCs w:val="28"/>
          <w:u w:val="single"/>
        </w:rPr>
        <w:t>3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Организационный комитет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 подготовке и проведению мероприятий,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свящённых Дню защитника Отечества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ергей Евген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ладислав Алексе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ЗА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безопасности и взаимодейств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ладимир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оенного комиссариата Красноярского края по г. Железногорск, заместитель председателя оргкомитета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оргкомитета: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 Констант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Норильский кадетский корпус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кин Роман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 Сергей  Геннад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юза воинов-интернационалистов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Центр «Патриот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 Александр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аев Алексей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.начальника  ФГУП «ГУССТ №9 при Спецстрое России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>
          <w:trHeight w:val="264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фонова Алла Константин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ал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як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солдатских матерей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общим вопро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7-01-16T16:21:00Z</cp:lastPrinted>
  <dcterms:modified xsi:type="dcterms:W3CDTF">2017-01-16T09:27:00Z</dcterms:modified>
  <cp:revision>145</cp:revision>
  <dc:subject/>
  <dc:title>ПЛАН МЕРОПРИЯТИЙ</dc:title>
</cp:coreProperties>
</file>